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67, DE 2 DE JANEIRO DE 2015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Heading2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Denomina Rua Assis de Freitas Fagundes o logradouro não cadastrado conhecido como Rua B – Vila dos Eucaliptos –, localizado no Bairro Mário Quintana.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pacing w:val="20"/>
          <w:szCs w:val="24"/>
          <w:u w:val="single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20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pacing w:val="20"/>
          <w:szCs w:val="24"/>
          <w:u w:val="single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Fica denominado Rua Assis de Freitas Fagundes o logradouro não cadastrado conhecido como Rua B – Vila dos Eucaliptos –, localizado no Bairro Mário Quintana, nos termos da Lei Complementar nº 320, de 2 de maio de 1994, e alterações posteriore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Parágrafo único. 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As placas denominativas conterão, abaixo do nome do logradouro, os seguintes dizeres: Líder comunitário que dedicou sua vida às ações sociai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Art. 2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Esta Lei entra em vigor na data de sua publicação.</w:t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TextBody"/>
        <w:jc w:val="center"/>
        <w:rPr>
          <w:rFonts w:cs="Arial"/>
          <w:color w:val="000000"/>
          <w:spacing w:val="20"/>
          <w:sz w:val="36"/>
          <w:szCs w:val="24"/>
        </w:rPr>
      </w:pPr>
      <w:r>
        <w:rPr>
          <w:rFonts w:cs="Arial"/>
          <w:color w:val="000000"/>
          <w:spacing w:val="20"/>
          <w:sz w:val="3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0590</wp:posOffset>
            </wp:positionH>
            <wp:positionV relativeFrom="paragraph">
              <wp:posOffset>515620</wp:posOffset>
            </wp:positionV>
            <wp:extent cx="4905375" cy="717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558" b="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74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0435</wp:posOffset>
                </wp:positionH>
                <wp:positionV relativeFrom="paragraph">
                  <wp:posOffset>6413500</wp:posOffset>
                </wp:positionV>
                <wp:extent cx="1262380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7.25pt;mso-wrap-distance-left:9.05pt;mso-wrap-distance-right:9.05pt;mso-wrap-distance-top:0pt;mso-wrap-distance-bottom:0pt;margin-top:505pt;mso-position-vertical-relative:text;margin-left:174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6756400</wp:posOffset>
                </wp:positionV>
                <wp:extent cx="299593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17.25pt;mso-wrap-distance-left:9.05pt;mso-wrap-distance-right:9.05pt;mso-wrap-distance-top:0pt;mso-wrap-distance-bottom:0pt;margin-top:532pt;mso-position-vertical-relative:text;margin-left:255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9540</wp:posOffset>
                </wp:positionH>
                <wp:positionV relativeFrom="paragraph">
                  <wp:posOffset>7414260</wp:posOffset>
                </wp:positionV>
                <wp:extent cx="981075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83.8pt;mso-position-vertical-relative:text;margin-left:310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7404735</wp:posOffset>
                </wp:positionV>
                <wp:extent cx="1179195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2.14.1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83.05pt;mso-position-vertical-relative:text;margin-left:117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2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205</wp:posOffset>
                </wp:positionH>
                <wp:positionV relativeFrom="paragraph">
                  <wp:posOffset>7156450</wp:posOffset>
                </wp:positionV>
                <wp:extent cx="1292860" cy="219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7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63.5pt;mso-position-vertical-relative:text;margin-left:299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4:00Z</dcterms:created>
  <dc:creator>Administrador</dc:creator>
  <dc:description/>
  <cp:keywords/>
  <dc:language>en-US</dc:language>
  <cp:lastModifiedBy>Adalberto Pereira de Abreu</cp:lastModifiedBy>
  <cp:lastPrinted>2005-12-06T09:51:00Z</cp:lastPrinted>
  <dcterms:modified xsi:type="dcterms:W3CDTF">2015-01-05T16:48:00Z</dcterms:modified>
  <cp:revision>6</cp:revision>
  <dc:subject/>
  <dc:title/>
</cp:coreProperties>
</file>