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/>
          <w:b/>
          <w:bCs/>
          <w:color w:val="000000"/>
        </w:rPr>
      </w:pPr>
      <w:r>
        <w:rPr>
          <w:b/>
          <w:bCs/>
          <w:color w:val="000000"/>
        </w:rPr>
        <w:t>ÍNDIC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496282">
            <w:r>
              <w:rPr>
                <w:rStyle w:val="IndexLink"/>
                <w:lang w:val="en-US" w:eastAsia="en-US"/>
              </w:rPr>
              <w:t>1.  APRESENTAÇÃO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16496283">
            <w:r>
              <w:rPr>
                <w:rStyle w:val="IndexLink"/>
                <w:lang w:val="en-US" w:eastAsia="en-US"/>
              </w:rPr>
              <w:t>2.  SITUAÇÃO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1649628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 PROJETO GEOMÉTRICO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1134" w:top="2835" w:footer="567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aps/>
          <w:color w:val="0000FF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/>
      </w:pPr>
      <w:bookmarkStart w:id="0" w:name="__RefHeading___Toc216496282"/>
      <w:bookmarkEnd w:id="0"/>
      <w:r>
        <w:rPr>
          <w:rFonts w:cs="Arial" w:ascii="Arial" w:hAnsi="Arial"/>
          <w:b/>
          <w:bCs/>
          <w:color w:val="000000"/>
          <w:sz w:val="24"/>
        </w:rPr>
        <w:t>1.  APRESENTAÇÃ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  APRESENTAÇÃO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1134" w:top="2835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8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guir apresenta-se o Projeto Geométrico do prolongamento da Rua Santo Antônio, entre a Av. Farrapos e a Rua Voluntários da Pátria, conforme diretrizes da Secretaria de Planejamento da Prefeitura Municipal de Porto Alegre.</w:t>
      </w:r>
    </w:p>
    <w:p>
      <w:pPr>
        <w:pStyle w:val="TextBody"/>
        <w:ind w:firstLine="141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4"/>
        </w:rPr>
      </w:pPr>
      <w:bookmarkStart w:id="1" w:name="__RefHeading___Toc216496283"/>
      <w:bookmarkEnd w:id="1"/>
      <w:r>
        <w:rPr>
          <w:rFonts w:cs="Arial" w:ascii="Arial" w:hAnsi="Arial"/>
          <w:b/>
          <w:bCs/>
          <w:sz w:val="24"/>
        </w:rPr>
        <w:t>2.  SITUAÇÃ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1134" w:top="2835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9"/>
        <w:rPr/>
      </w:pPr>
      <w:r>
        <w:rPr/>
        <w:t>Situação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1134" w:top="2835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bCs/>
          <w:sz w:val="24"/>
        </w:rPr>
      </w:pPr>
      <w:bookmarkStart w:id="2" w:name="__RefHeading___Toc216496284"/>
      <w:bookmarkEnd w:id="2"/>
      <w:r>
        <w:rPr>
          <w:rFonts w:cs="Arial" w:ascii="Arial" w:hAnsi="Arial"/>
          <w:b/>
          <w:bCs/>
          <w:sz w:val="24"/>
        </w:rPr>
        <w:t>3. PROJETO GEOMÉTRIC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 PROJETO GEOMÉTRICO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1. PLANIMETRIA</w:t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om base no projeto urbanístico e material fornecido pela Secretaria de Planejamento do Município de Porto Alegre, a par do levantamento topográfico executado, foi lançado o eixo da via. O projeto urbanístico definiu, também, o gabarito da via a ser considerado, que foi adotado no presente trabalho.</w:t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b w:val="false"/>
          <w:bCs w:val="false"/>
        </w:rPr>
        <w:t>3.2. ALTIMETRIA</w:t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a determinação do projeto altimétrico, realizou-se o nivelamento do eixo e das seções transversais em campo, e após isto se gerou as curvas de nível em planta baixa. Após o processamento desses dados, desenhou-se o perfil longitudinal da via, seções transversais, o que auxiliou na elaboração do traçado do greide da via. O greide apresentado corresponde à cota do pavimento acabado.</w:t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3. PLANTAS</w:t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1134" w:top="2835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seguir apresentam-se as plantas PG – 01, contendo a planta baixa e o perfil longitudinal, e PG – 02, contendo as seções transversais.</w:t>
      </w:r>
    </w:p>
    <w:p>
      <w:pPr>
        <w:pStyle w:val="Heading"/>
        <w:tabs>
          <w:tab w:val="clear" w:pos="709"/>
          <w:tab w:val="left" w:pos="1134" w:leader="none"/>
        </w:tabs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  <w:t>PG – 01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1134" w:top="2835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left" w:pos="1134" w:leader="none"/>
        </w:tabs>
        <w:jc w:val="both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Heading"/>
        <w:tabs>
          <w:tab w:val="clear" w:pos="709"/>
          <w:tab w:val="left" w:pos="1134" w:leader="none"/>
        </w:tabs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  <w:t xml:space="preserve">PG – 02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1134" w:top="2835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left" w:pos="1134" w:leader="none"/>
        </w:tabs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tabs>
          <w:tab w:val="clear" w:pos="709"/>
          <w:tab w:val="left" w:pos="1134" w:leader="none"/>
        </w:tabs>
        <w:ind w:firstLine="709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RT</w:t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1134" w:top="283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98818823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69426084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998792959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1899345921" r:id="rId1"/>
      </w:obje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1502610131" r:id="rId1"/>
      </w:obje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987354299" r:id="rId1"/>
      </w:obje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1875697056" r:id="rId1"/>
      </w:obje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05pt;height:57.75pt" filled="f" o:ole="">
          <v:imagedata r:id="rId2" o:title=""/>
        </v:shape>
        <o:OLEObject Type="Embed" ProgID="" ShapeID="ole_rId1" DrawAspect="Content" ObjectID="_2111134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both"/>
      <w:outlineLvl w:val="7"/>
    </w:pPr>
    <w:rPr>
      <w:rFonts w:ascii="Arial" w:hAnsi="Arial" w:cs="Arial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tLeast" w:line="480"/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spacing w:lineRule="atLeast" w:line="480"/>
      <w:ind w:firstLine="1418"/>
      <w:jc w:val="both"/>
    </w:pPr>
    <w:rPr>
      <w:rFonts w:ascii="Arial" w:hAnsi="Arial" w:cs="Arial"/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9"/>
    </w:pPr>
    <w:rPr>
      <w:rFonts w:ascii="Arial" w:hAnsi="Arial" w:cs="Arial"/>
      <w:color w:val="000000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26:00Z</dcterms:created>
  <dc:creator>Maneco</dc:creator>
  <dc:description/>
  <cp:keywords/>
  <dc:language>en-US</dc:language>
  <cp:lastModifiedBy>Helme</cp:lastModifiedBy>
  <cp:lastPrinted>2008-12-08T10:42:00Z</cp:lastPrinted>
  <dcterms:modified xsi:type="dcterms:W3CDTF">2008-12-08T12:43:00Z</dcterms:modified>
  <cp:revision>62</cp:revision>
  <dc:subject/>
  <dc:title>	</dc:title>
</cp:coreProperties>
</file>