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ORTO ALEGRE/R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270</wp:posOffset>
            </wp:positionV>
            <wp:extent cx="3060700" cy="223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58420</wp:posOffset>
            </wp:positionV>
            <wp:extent cx="3073400" cy="232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LONGAMENTO D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RUA SANTO ANTÔNI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81305</wp:posOffset>
            </wp:positionV>
            <wp:extent cx="3048000" cy="2222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JETO GEOMÉTRIC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</w:rPr>
        <w:t>DEZEMBRO 2008</w:t>
      </w:r>
    </w:p>
    <w:sectPr>
      <w:headerReference w:type="default" r:id="rId5"/>
      <w:type w:val="nextPage"/>
      <w:pgSz w:w="11906" w:h="16838"/>
      <w:pgMar w:left="1701" w:right="1701" w:gutter="0" w:header="720" w:top="2268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24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4.1pt;margin-top:0pt;width:117pt;height:5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30073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4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32" w:firstLine="7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4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4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3600" w:hanging="2760"/>
      <w:jc w:val="both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00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8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12:00Z</dcterms:created>
  <dc:creator>PAVWAY PAVIMENTAÇÃO CONSTRUÇÃO E PROJETOS</dc:creator>
  <dc:description/>
  <cp:keywords/>
  <dc:language>en-US</dc:language>
  <cp:lastModifiedBy>Helme</cp:lastModifiedBy>
  <cp:lastPrinted>2008-04-18T09:19:00Z</cp:lastPrinted>
  <dcterms:modified xsi:type="dcterms:W3CDTF">2008-12-08T11:48:00Z</dcterms:modified>
  <cp:revision>4</cp:revision>
  <dc:subject/>
  <dc:title>1</dc:title>
</cp:coreProperties>
</file>